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সর্প এবং পরিত্রাতা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THE SERPENTS AND THE SAVIOUR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৮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ে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 করেন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’s Day Moring, March 8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খন সদাপ্রভু মোশি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এক জ্বালাদায়ী সর্প নির্ম্মান কর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তাকার উর্দ্ধে রাখ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সর্পদষ্ট যে কোন ব্যক্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 প্রতি দৄষ্টিপাত কর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বাঁচি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মোশি পিত্তলের এক সর্প নির্ম্মান কর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তাকার উর্দ্ধে রাখ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তে এইরূপ হ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র্প কোন মনুষ্যকে দংশন করি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খন সে ঐ পিত্তলময় সর্পের প্রতি দৃষ্টি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খন বাঁচিল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গণনাপুস্তক ২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৮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ইস্রায়েলের লোকেরা যখন প্রান্তরের মধ্যে দিয়ে যাত্রা করেছিলেন তখন তারা হতাশাগ্রস্ত হয়ে পড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লোকেরা ঈশ্বরের বিরুদ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নেতা মোশির বিরুদ্ধে কথা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প্রান্তরে মরিবার জন্য কেন তোমরা আমাদের মিশর দেশ হইতে বাহির করিয়া আনিল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না এখানে কোন খাদ্য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এখানে কোন জল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রা এই সমস্ত হালকা খাদ্য ঘৃণা কর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ঈশ্বর তাদের খাওয়ার জন্য স্বর্গ থেকে মান্না পাঠ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সেটাকে ঘৃণা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মান্নাকে বলত “এই হালকা খাদ্য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এটা অব্যবহার্য্য খাদ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ন্নাকে গীতরচক বলেন “পরাক্রমীদের’ খাদ্য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গীতসংহিতা ৭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৫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>কিন্তু ইস্রায়েলের লোকেরা ঈশ্বরের এবং মোশির বিরুদ্ধে বচসা এবং অসন্তোষ প্রকাশ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দের আত্মা এই মান্নাকে অপছন্দ করে” – আমরা একে ঘৃণা ক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মানুষের স্বভাবের উপরে একটা মন্তব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দেখাচ্ছে মানুষের হৃদয়ের নৈতিক বিচ্যুতি এবং পাপ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কেননা মাংসের ভাব ঈশ্বরের প্রতি শত্রুত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য়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সকলেই পাপের অধী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মন লিখিত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ার্ম্মিক কেহ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জন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ন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মানুষের হৃদয় ঈশ্বরের বিরুদ্ধে প্ররোচিত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আমরা এত প্রবণ ঈশ্বরের বিরুদ্ধে দোষারোপ করতে এবং অসন্তোষ প্রকাশ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ইস্রায়েলীয়রা প্রান্তরে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পাপী মানুষের তুলনায় কিছু উত্তম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মধ্যে কোন পার্থক্য নে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খন সদাপ্রভু লোকদের মধ্যে জ্বালাদায়ী সর্প প্রেরণ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লোকদিগকে দংশন করিল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ইস্রায়েলের অনেক লোক মারা পড়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ণনাপুস্ত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পাপের বেতন মৃত্যু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োমীয়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ে প্রাণী পাপ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মরি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িহিষ্কেল ১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০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সেই লোকেরা যারা অবশিষ্ট ছিলেন তারা মোশির কাছে এসেছিলেন এবং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রা পাপ করিয়াছি…সদাপ্রভুর কাছে প্রার্থনা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তিনি আমাদের নিকট হইতে এই সকল সর্প দূ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হাতে মোশি লোকেদের জন্য প্রার্থনা কর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গণনাপুস্তক ২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 তাদের প্রতি যে মহান অনুগ্রহ দেখিয়েছিলেন তা যেন আমরা অবশ্যই স্মরণে রাখ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শরের দাসত্ব থেকে ঈশ্বর তাদের মুক্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দের লোহিত সাগরের মধ্য দিয়ে পরিচালনা করেছিলেন – দুইপাশে দন্ডায়মান খাড়া জলপ্রাচীরের মধ্যখানের শুকনো ভূমির উপর দি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রান নিয়মের পরের সব অংশের মধ্যে তারা এই মহান উদ্ধারের বিষয়ে জয়গান গে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ঈশ্বর প্রত্যেকদিন তাদের মান্না খাই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একটি পাহাড়ের গা থেকে জল বেরিয়ে আস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সমস্ত জাতি ও তাদের গবাদি পশুদের ব্যবহারের পক্ষে যথেষ্ট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মহা পরাক্রমের সঙ্গে শত্রুদের থেকে তাদের উদ্ধ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রাত্রে অগ্নিস্তম্ভের মধ্যে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িনে মেঘস্তম্ভের মধ্যে থেকে তাদের পরিচাল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গৌরব তাদের সঙ্গে ক্রমাগতভাবে থাক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তারা ঈশ্বরের প্রশংসা কর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বর্তে তারা ঈশ্বর অবিশ্বাস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িরুদ্ধাচ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মোশির বিরুদ্ধে দোষারোপ এবং অসন্তোষ প্রকা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হঠাৎ করিয়া লোকেদে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েকে ঘাসের উপর দিয়া টলমল করিয়া চলিতে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েকে তাঁবুর মধ্যে হামাগুড়ি দিয়া চলিতে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খানে বিষধর সর্পসকল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ক্তিম আভাযুক্ত অগ্নিবৎ মন্দ জিনিষ ছিল “এবং অনেক ইস্রায়েলীয়রা মারা গিয়াছিল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 w:cs="Vrinda"/>
          <w:sz w:val="20"/>
          <w:sz w:val="20"/>
          <w:szCs w:val="20"/>
        </w:rPr>
        <w:t>এস্থানে একটি ঘটনার মধ্য দিয়া ঈশ্বরের বিচার এবং অনুগ্রহ উভয়ই দেখান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স্থানে ক্রোধ এবং অনুগ্রহ উভয়ই আ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প্রান্তরের মধ্যে সেইস্থানে পাপ এবং পরিত্রাতা উভয়েরই প্রকাশ হইয়াছিল </w:t>
      </w:r>
      <w:r>
        <w:rPr>
          <w:rFonts w:cs="Times New Roman" w:ascii="Times New Roman" w:hAnsi="Times New Roman"/>
          <w:sz w:val="20"/>
          <w:szCs w:val="20"/>
        </w:rPr>
        <w:t xml:space="preserve">(John R. Rice, D.D., “Snakes in the Camp,” </w:t>
      </w:r>
      <w:r>
        <w:rPr>
          <w:rFonts w:cs="Times New Roman" w:ascii="Times New Roman" w:hAnsi="Times New Roman"/>
          <w:b/>
          <w:i/>
          <w:sz w:val="20"/>
          <w:szCs w:val="20"/>
        </w:rPr>
        <w:t>Blood and Tears on the Stairway,</w:t>
      </w:r>
      <w:r>
        <w:rPr>
          <w:rFonts w:cs="Times New Roman" w:ascii="Times New Roman" w:hAnsi="Times New Roman"/>
          <w:sz w:val="20"/>
          <w:szCs w:val="20"/>
        </w:rPr>
        <w:t xml:space="preserve"> Sword of the Lord Publishers, 1970, pp. 34, 3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তুন নিয়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োহনের তৃতীয় অধ্যায়ে যদি যীশু এই ঘটনার পুনরাবৃত্তি না করতেন তবে হয়ত আমরা এই বিষয়ে খুব একটা বেশি কিছু চিন্তা করতাম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ীকদীম নামের একটি লোক রাত্রিবেলা যীশু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ইস্রায়েলের একজন প্রধান শিক্ষ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একজন ফরিশী এবং যিহুদী বিচারসভ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নহিড্রিনের একজন সদস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িশ্বাস করতেন যে যীশু ছিলেন “ঈশ্বরের নিকট হইতে আগত এক গুরু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েননা ঈশ্বর সহবর্ত্তী</w:t>
      </w:r>
      <w:r>
        <w:rPr>
          <w:rFonts w:ascii="Vrinda" w:hAnsi="Vrinda" w:cs="Vrinda"/>
          <w:color w:val="FF0000"/>
        </w:rPr>
        <w:t xml:space="preserve"> </w:t>
      </w:r>
      <w:r>
        <w:rPr>
          <w:rFonts w:ascii="Vrinda" w:hAnsi="Vrinda" w:cs="Vrinda"/>
        </w:rPr>
        <w:t>না থাক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যে সকল চিহ্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কার্য্য সাধন করিতেছেন সেই সকল কেহ করিতে পারে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নীকদীম জানতেন না কিভাবে নতুন করে জন্ম নেওয়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তোমার নতুন জন্ম হওয়া আবশ্যক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নীকদীম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সকল কী প্রকারে হইতে পারে</w:t>
      </w:r>
      <w:r>
        <w:rPr>
          <w:rFonts w:cs="Vrinda" w:ascii="Vrinda" w:hAnsi="Vrinda"/>
        </w:rPr>
        <w:t>?” (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িভাবে নতুন জন্ম নেওয়া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পরিত্রাণ পাওয়া যায় এইসব বিষয়ে নীকদীমের কোন ধারন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প্রান্তরে সর্পের বিষয়ে তাকে স্মরণ করা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দেখানোর জন্য যে কিভাবে নতুন জন্ম হ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তুন জন্মকে ইশ্বরতত্ত্ববিদ্‍গন “পুনঃসৃষ্টি” বলে অভিহিত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i/>
          <w:i/>
        </w:rPr>
        <w:t>রিফর্মেশন স্টাডি বাইবেল</w:t>
      </w:r>
      <w:r>
        <w:rPr>
          <w:rFonts w:ascii="Vrinda" w:hAnsi="Vrinda" w:cs="Vrinda"/>
        </w:rPr>
        <w:t xml:space="preserve">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 এমনভাবে অপ্রত্যাশিত বিষয় দেখাইয়াছিলেন যে নীকদীম নতুন জন্মের চাহিদার দ্বারা হতবুদ্ধি হইয়া পড়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ুরাতন নিয়ম হইতে নীকদীমের বোঝা উচিৎ ছিল যে তিনি একজন পাপী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এক নতুন জন্মের প্রয়োজনে…পুনঃসৃষ্ট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নতুন জন্ম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হইতেছে ঈশ্বরের অনুগ্রহের দ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আমাদিগের মধ্যে পবিত্র আত্মার তাৎক্ষণ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তিপ্রাকৃতিক কার্য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ইহার প্রভাব আমাদিগকে আত্মিক মৃত্যু হইতে আত্মিক জীবনের প্রতি দ্রুততার সহি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জীবন্ত করিয়া তোল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প্রেরণ করে…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The Reformation Study Bible,</w:t>
      </w:r>
      <w:r>
        <w:rPr>
          <w:rFonts w:cs="Times New Roman" w:ascii="Times New Roman" w:hAnsi="Times New Roman"/>
          <w:sz w:val="20"/>
          <w:szCs w:val="20"/>
        </w:rPr>
        <w:t xml:space="preserve"> Ligonier Ministries, 2005, p. 1514; note on John 3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৫ পদগুল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</w:t>
      </w:r>
      <w:r>
        <w:rPr>
          <w:rFonts w:ascii="Vrinda" w:hAnsi="Vrinda" w:cs="Vrinda"/>
          <w:b/>
          <w:b/>
          <w:i/>
          <w:i/>
        </w:rPr>
        <w:t>স্কোফিল্ড স্টাডি বাইবেলের</w:t>
      </w:r>
      <w:r>
        <w:rPr>
          <w:rFonts w:ascii="Vrinda" w:hAnsi="Vrinda" w:cs="Vrinda"/>
        </w:rPr>
        <w:t xml:space="preserve"> ১১১৭ পৃষ্ঠায় লিপিবদ্ধ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কিভাবে নীকদীমের কাছে নতুন জন্মকে ব্যাখ্যা করেছিলেন সেটা এখানে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ের প্রথম পাঁচটি ব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ঞ্চপুস্তক নীকদীমের মুখস্থ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ণনাপুস্তক হল বাইবেলের চতুর্থ পুস্ত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ীকদীম এত ভালভাবে সেটাকে অন্তর থেকে জান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তিনি সেটার বেশ খানিকটা অংশ মুখস্থ করে ফে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ভবত এর সবট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যীশু জ্বালাদায়ী সর্পের বিষয়টি ব্যবহারের মাধ্যমে নীকদীমের কাছে বর্ণনা করেছিলেন কিভাবে পরিত্রাণ পাওয়া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আবার নতুন জন্ম পাওয়া যায় সেই বিষয়টি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উঠে দাঁড়ান এবং যোহন ১৪ এবং ১৫ পদদু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</w:t>
      </w:r>
      <w:r>
        <w:rPr>
          <w:rFonts w:ascii="Vrinda" w:hAnsi="Vrinda" w:cs="Vrinda"/>
          <w:b/>
          <w:b/>
          <w:i/>
          <w:i/>
        </w:rPr>
        <w:t xml:space="preserve">স্কোফিল্ড স্টাডি বাইবেল </w:t>
      </w:r>
      <w:r>
        <w:rPr>
          <w:rFonts w:ascii="Vrinda" w:hAnsi="Vrinda" w:cs="Vrinda"/>
        </w:rPr>
        <w:t>এর ১১১৭ পৃষ্ঠায়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ীকদীমের প্রতি 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মোশি যেমন প্রান্তরে সেই সর্পকে উচ্চে উঠাই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রূপে মনুষ্যপুত্রকেও উচ্চীকৃত হইতে হ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যেন যে কেহ তাঁহাতে 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অনন্ত জীবন পায়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এবার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েখা এবং বেঁচে থা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তে বিশ্বাস স্থাপন করা এবং পরিত্রাত হ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ই হল খ্রীষ্টের সুসমাচারের কেন্দ্রবিন্দ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অধ্যায়ের তিনটি বিষয়ের প্রতি লক্ষ্য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১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প্রথম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হুল এবং পাপের মৃত্যু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দি একজন মানুষ তার তাঁবুতে যে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দেখতেন যে সেখানে সর্প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িনি খেতে বসে যে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র্পেরা সেখানেও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লোকটি তার বিছানা পাতত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সেই সর্পেরা থাক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লবিল কর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োকটিকে কামড়ানোর জন্য প্রস্তুত এমন অবস্থায়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খন ঐ সব সর্প একজন লোককে কামড়া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র হুল ফোটানোর যন্ত্রনা এবং জ্বালা হত আগুন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পের শিকার সেই ব্যক্তির শরীরে প্রথমে জ্বর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পর তার মাংসপেশী প্রবলভাবে আলোড়িত হত এবং শেষে মৃত্যু হ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ত্যেকটি লোক যারা সেই সাপের কামড় খেয়েছিল তারা এক ভয়াবহ মৃত্যুর শিকার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লাসের সেই প্রথম ব্যপটিষ্ট মন্ডলীর বিখ্যাত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্‍ওয়েল সেইসব সর্পগুলির বিষয়ে কি বলেছেন তা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্রিস্‍ওয়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র্পগুলির বিষয়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নুষ্য হৃদয়ের সার্ব্বজনীন নৈতিক বিচ্যুতি এবং মনুষ্য জীবনে পাপের সার্ব্বজনীন উপস্থিতির বিষ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ইহা একটি নমুন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থবা দৃষ্টান্ত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হিসাবে আমাদের প্রভুর দ্বারা ব্যবহার করা হ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নৈতিক বিচ্যুতি রহিয়াছে আমাদিগের হৃদ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িগের বাসভব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িগের গৃ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িগের উত্থানে ও আমাদিগের পতনে…যাহা এড়াইতে পারা যায় না তাহা হইল পাপের সার্ব্বজনীন উপস্থিতি ও মৃত্যু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মনুষ্যজাতি হইতেছে দুশ্চরিত্র এবং পতিত জাত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আমরা যতই দার্শনিক দৃষ্টিভঙ্গীতে বিচার করি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ই হইতেছে মনুষ্য জাতির পক্ষে এবং মনুষ্যজাতির ইতিহাসে কঠোরতম সত্য ঘটনা য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মনুষ্যেরা পাপ এবং শর্তলঙ্ঘনের দ্বারা হারাইয়া গি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আমাদিগের পাপে মৃত…এই সর্পসকল হইতেছে পাপের ধ্বংসাত্মক শক্তির এক প্রতীক…ও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ের সেই নাশ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্বংসাত্মক শক্তির প্রতীক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>এই ধরনের বিষপূ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জ্বালাময়ী সর্পসকল সর্বত্র ছড়াইয়া আ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বং মনুষ্যেরা শারীরিকভাবে মৃত হই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ত্মিকভাবে মৃত হই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ৈতিকভাবে মৃত হই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্বিতীয়বারের জন্য মৃত হই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চিরকালের জন্য মৃত হইতেছেন…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জ্ঞতাজন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ুসংস্কারজন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রও হাজারো রকমের অন্ধকারের অজ্ঞতা হইতে মানবজাতি নিজেকে উত্তোলন করি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আমাদের হৃদ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ঠিক সেইরকমই রহিয়াছি…আমরা এখনও আদম ও হবার সহিত সেই একই রকমের আত্ম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নৈতিক সমতার মধ্যে রহিয়া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কখনও সার্ব্বজনীন যন্ত্রণা হ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ক্ষমতা হ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্বংসের হাত হ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পাপের বিচার হইতে বাহির হইবার পথ দেখাইতে পারি নাই </w:t>
      </w:r>
      <w:r>
        <w:rPr>
          <w:rFonts w:cs="Times New Roman" w:ascii="Times New Roman" w:hAnsi="Times New Roman"/>
          <w:sz w:val="20"/>
          <w:szCs w:val="20"/>
        </w:rPr>
        <w:t xml:space="preserve">(W. A. Criswell, Ph.D., “The Brazen Serpent,” </w:t>
      </w:r>
      <w:r>
        <w:rPr>
          <w:rFonts w:cs="Times New Roman" w:ascii="Times New Roman" w:hAnsi="Times New Roman"/>
          <w:b/>
          <w:i/>
          <w:sz w:val="20"/>
          <w:szCs w:val="20"/>
        </w:rPr>
        <w:t>What a Savior!</w:t>
      </w:r>
      <w:r>
        <w:rPr>
          <w:rFonts w:cs="Times New Roman" w:ascii="Times New Roman" w:hAnsi="Times New Roman"/>
          <w:sz w:val="20"/>
          <w:szCs w:val="20"/>
        </w:rPr>
        <w:t>, Broadman Press, 1978, pp. 49-5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প্রেরিত পৌল সতর্কতা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স্রায়েলীয়দের পাপের সঙ্গে আমাদের পাপের তুলনা ক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যেমন তাঁহাদের মধ্যে কতক লোক পরীক্ষা করি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র্পের দ্বারা বিনষ্ট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যেন তেমনি প্রভুর পরীক্ষা না ক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যেমন তাঁহাদের মধ্যে কতক লোক বচসা করি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ংহারকের দ্বারা বিনষ্ট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তেমনই বচসা করিও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সকল তাহাদের প্রতি দৃষ্টান্তস্বরূপ রাখা হইয়াছ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আমাদিগকে বিশেষভাবে উপদেশদানের জন্য সেগুলি লিখিত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দের উপর যুগকলাপের অন্ত আসিয়া পড়িয়াছ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াপ তাদের প্রতি বিচার এনেছিল – এবং পাপ আজকে বিচার নিয়ে আসব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 xml:space="preserve">এই সকল তাহাদের প্রত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দৃষ্টান্তস্বরূপ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ঘটিয়াছিল এবং আমাদিগকে বিশেষভাবে উপদেশদানের জন্য সেগুল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দের শিক্ষাদানের জন্য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লিখিত হইল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১ম করিন্থীয়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 – আর সেটা আমাদের নিয়ে যায় দ্বিতীয় অংশ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ind w:left="432" w:hanging="432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২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দ্বিতীয়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পাপ এবং মৃত্যুর জন্য আরোগ্য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  <w:color w:val="FF0000"/>
        </w:rPr>
      </w:pPr>
      <w:r>
        <w:rPr>
          <w:rFonts w:cs="Vrinda" w:ascii="Vrinda" w:hAnsi="Vrinda"/>
          <w:b/>
          <w:color w:val="FF000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মোশি লোকেদের কান্না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র্প দ্বারা দংশ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উচ্চস্বরে কাঁদছিল আর মারা যেতে ব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পেরা সর্বত্র বিচরন কর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খন সদাপ্রভু মোশি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এক জ্বালাদায়ী সর্প নির্ম্মান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তাকার উর্দ্ধে রাখ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সর্পদষ্ট যে কোন ব্য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প্রতি দৄষ্টিপাত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বাঁচ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খন মোশি পিত্তলের এক সর্প নির্ম্মান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তাকার উর্দ্ধে রাখ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এইরূপ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র্প কোন মনুষ্যকে দংশন কর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সে ঐ পিত্তলময় সর্পের প্রতি দৃষ্টি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বাঁচিল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ণনাপুস্ত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eastAsia="MS Mincho;ＭＳ 明朝" w:cs="Vrinda"/>
        </w:rPr>
      </w:pPr>
      <w:r>
        <w:rPr>
          <w:rFonts w:ascii="Vrinda" w:hAnsi="Vrinda" w:cs="Vrinda"/>
        </w:rPr>
        <w:t>যখন আপনি কোন হাসপাতালে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সাধারনত একটা চিহ্ন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টা হল একটা দন্ড যার গায়ে দু’টি </w:t>
      </w:r>
      <w:r>
        <w:rPr>
          <w:rFonts w:ascii="Vrinda" w:hAnsi="Vrinda" w:eastAsia="MS Mincho;ＭＳ 明朝" w:cs="Vrinda"/>
        </w:rPr>
        <w:t>সাপ জড়াজড়ি করে আছ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পনি হয়ত এই চিহ্নটি কোন ডাক্তারের অফিসে বা তার লেখার জিনিষপত্রের মধ্যে দেখে থাকব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টা হচ্ছে কোন ব্যক্তির চিহ্ন যারা আরোগ্যকারী পেশায় নিযুক্ত আছ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টা কতটাই না আশ্চর্য্যজনক যে স্বাস্থ্যের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আরোগ্যের এবং পরিত্রাণের চিহ্ন হচ্ছে একটা সাপ যা কিনা একটা দন্ডের উপরে পেঁচিয়ে আছে</w:t>
      </w:r>
      <w:r>
        <w:rPr>
          <w:rFonts w:eastAsia="MS Mincho;ＭＳ 明朝" w:cs="Vrinda" w:ascii="Vrinda" w:hAnsi="Vrinda"/>
        </w:rPr>
        <w:t xml:space="preserve">! </w:t>
      </w:r>
      <w:r>
        <w:rPr>
          <w:rFonts w:ascii="Vrinda" w:hAnsi="Vrinda" w:eastAsia="MS Mincho;ＭＳ 明朝" w:cs="Vrinda"/>
        </w:rPr>
        <w:t>এটা প্রকৃত সাপ নয়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টা হচ্ছে একটা পিতলের তৈরী সাপ এবং সেটাকে একটা স্তম্ভের উপর উঁচুতে তোলা হয়েছে</w:t>
      </w:r>
      <w:r>
        <w:rPr>
          <w:rFonts w:eastAsia="MS Mincho;ＭＳ 明朝" w:cs="Vrinda" w:ascii="Vrinda" w:hAnsi="Vrinda"/>
        </w:rPr>
        <w:t>|</w:t>
      </w:r>
    </w:p>
    <w:p>
      <w:pPr>
        <w:pStyle w:val="Normal"/>
        <w:ind w:firstLine="720"/>
        <w:rPr>
          <w:rFonts w:ascii="Vrinda" w:hAnsi="Vrinda" w:eastAsia="MS Mincho;ＭＳ 明朝" w:cs="Vrinda"/>
        </w:rPr>
      </w:pPr>
      <w:r>
        <w:rPr>
          <w:rFonts w:ascii="Vrinda" w:hAnsi="Vrinda" w:eastAsia="MS Mincho;ＭＳ 明朝" w:cs="Vrinda"/>
        </w:rPr>
        <w:t xml:space="preserve">এবং </w:t>
      </w:r>
      <w:r>
        <w:rPr>
          <w:rFonts w:ascii="Vrinda" w:hAnsi="Vrinda" w:eastAsia="MS Mincho;ＭＳ 明朝" w:cs="Vrinda"/>
          <w:b/>
          <w:b/>
          <w:i/>
          <w:i/>
        </w:rPr>
        <w:t>স্কোফিল্ডের</w:t>
      </w:r>
      <w:r>
        <w:rPr>
          <w:rFonts w:ascii="Vrinda" w:hAnsi="Vrinda" w:eastAsia="MS Mincho;ＭＳ 明朝" w:cs="Vrinda"/>
        </w:rPr>
        <w:t xml:space="preserve"> টিকা সঠিক যখন তা বলে</w:t>
      </w:r>
      <w:r>
        <w:rPr>
          <w:rFonts w:eastAsia="MS Mincho;ＭＳ 明朝" w:cs="Vrinda" w:ascii="Vrinda" w:hAnsi="Vrinda"/>
        </w:rPr>
        <w:t>, “</w:t>
      </w:r>
      <w:r>
        <w:rPr>
          <w:rFonts w:ascii="Vrinda" w:hAnsi="Vrinda" w:eastAsia="MS Mincho;ＭＳ 明朝" w:cs="Vrinda"/>
        </w:rPr>
        <w:t>পিত্তলের সর্প হইতেছে খ্রীষ্টের প্রতীক</w:t>
      </w:r>
      <w:r>
        <w:rPr>
          <w:rFonts w:eastAsia="MS Mincho;ＭＳ 明朝" w:cs="Vrinda" w:ascii="Vrinda" w:hAnsi="Vrinda"/>
        </w:rPr>
        <w:t>, ‘</w:t>
      </w:r>
      <w:r>
        <w:rPr>
          <w:rFonts w:ascii="Vrinda" w:hAnsi="Vrinda" w:eastAsia="MS Mincho;ＭＳ 明朝" w:cs="Vrinda"/>
        </w:rPr>
        <w:t>আমাদিগের জন্য পাপ হইলেন’</w:t>
      </w:r>
      <w:r>
        <w:rPr>
          <w:rFonts w:ascii="MS Mincho;ＭＳ 明朝" w:hAnsi="MS Mincho;ＭＳ 明朝" w:eastAsia="MS Mincho;ＭＳ 明朝" w:cs="MS Mincho;ＭＳ 明朝"/>
        </w:rPr>
        <w:t xml:space="preserve"> </w:t>
      </w:r>
      <w:r>
        <w:rPr>
          <w:rFonts w:ascii="Vrinda" w:hAnsi="Vrinda" w:eastAsia="MS Mincho;ＭＳ 明朝" w:cs="Vrinda"/>
        </w:rPr>
        <w:t>আমাদিগের বিচার বহন করিতেছেন</w:t>
      </w:r>
      <w:r>
        <w:rPr>
          <w:rFonts w:eastAsia="MS Mincho;ＭＳ 明朝" w:cs="Vrinda" w:ascii="Vrinda" w:hAnsi="Vrinda"/>
        </w:rPr>
        <w:t xml:space="preserve">|” </w:t>
      </w:r>
      <w:r>
        <w:rPr>
          <w:rFonts w:eastAsia="MS Mincho;ＭＳ 明朝" w:cs="MS Mincho;ＭＳ 明朝" w:ascii="MS Mincho;ＭＳ 明朝" w:hAnsi="MS Mincho;ＭＳ 明朝"/>
        </w:rPr>
        <w:t>(</w:t>
      </w:r>
      <w:r>
        <w:rPr>
          <w:rFonts w:ascii="Vrinda" w:hAnsi="Vrinda" w:eastAsia="MS Mincho;ＭＳ 明朝" w:cs="Vrinda"/>
        </w:rPr>
        <w:t>গণনাপুস্তক ২১</w:t>
      </w:r>
      <w:r>
        <w:rPr>
          <w:rFonts w:eastAsia="MS Mincho;ＭＳ 明朝" w:cs="Vrinda" w:ascii="Vrinda" w:hAnsi="Vrinda"/>
        </w:rPr>
        <w:t>:</w:t>
      </w:r>
      <w:r>
        <w:rPr>
          <w:rFonts w:ascii="Vrinda" w:hAnsi="Vrinda" w:eastAsia="MS Mincho;ＭＳ 明朝" w:cs="Vrinda"/>
        </w:rPr>
        <w:t>৯ পদের উপর টীকা</w:t>
      </w:r>
      <w:r>
        <w:rPr>
          <w:rFonts w:eastAsia="MS Mincho;ＭＳ 明朝" w:cs="Vrinda" w:ascii="Vrinda" w:hAnsi="Vrinda"/>
        </w:rPr>
        <w:t xml:space="preserve">)| </w:t>
      </w:r>
      <w:r>
        <w:rPr>
          <w:rFonts w:ascii="Vrinda" w:hAnsi="Vrinda" w:eastAsia="MS Mincho;ＭＳ 明朝" w:cs="Vrinda"/>
        </w:rPr>
        <w:t>আমাদের সমস্ত পাপ ক্রুশের উপরে খ্রীষ্টের কাছে রাখা হয়েছিল</w:t>
      </w:r>
      <w:r>
        <w:rPr>
          <w:rFonts w:eastAsia="MS Mincho;ＭＳ 明朝" w:cs="Vrinda" w:ascii="Vrinda" w:hAnsi="Vrinda"/>
        </w:rPr>
        <w:t>,</w:t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eastAsia="MS Mincho;ＭＳ 明朝"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  <w:t>“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তিনি আমাদিগের পাপভার তুলিয়া লইয়া আপনি নিজদেহে ক্রুশের উপরে বহন করিলেন…তাঁহারই ক্ষত দ্বারা তোমরা আরোগ্যপ্রাপ্ত হইয়াছ” </w:t>
      </w:r>
      <w:r>
        <w:rPr>
          <w:rFonts w:eastAsia="MS Mincho;ＭＳ 明朝" w:cs="Vrinda" w:ascii="Vrinda" w:hAnsi="Vrinda"/>
          <w:sz w:val="20"/>
          <w:szCs w:val="20"/>
        </w:rPr>
        <w:t>(</w:t>
      </w:r>
      <w:r>
        <w:rPr>
          <w:rFonts w:ascii="Vrinda" w:hAnsi="Vrinda" w:eastAsia="MS Mincho;ＭＳ 明朝" w:cs="Vrinda"/>
          <w:sz w:val="20"/>
          <w:sz w:val="20"/>
          <w:szCs w:val="20"/>
        </w:rPr>
        <w:t>১ম পিতর ২</w:t>
      </w:r>
      <w:r>
        <w:rPr>
          <w:rFonts w:eastAsia="MS Mincho;ＭＳ 明朝" w:cs="Vrinda" w:ascii="Vrinda" w:hAnsi="Vrinda"/>
          <w:sz w:val="20"/>
          <w:szCs w:val="20"/>
        </w:rPr>
        <w:t>:</w:t>
      </w:r>
      <w:r>
        <w:rPr>
          <w:rFonts w:ascii="Vrinda" w:hAnsi="Vrinda" w:eastAsia="MS Mincho;ＭＳ 明朝" w:cs="Vrinda"/>
          <w:sz w:val="20"/>
          <w:sz w:val="20"/>
          <w:szCs w:val="20"/>
        </w:rPr>
        <w:t>২৪</w:t>
      </w:r>
      <w:r>
        <w:rPr>
          <w:rFonts w:eastAsia="MS Mincho;ＭＳ 明朝"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eastAsia="MS Mincho;ＭＳ 明朝" w:cs="Vrinda"/>
        </w:rPr>
      </w:pPr>
      <w:r>
        <w:rPr>
          <w:rFonts w:ascii="Vrinda" w:hAnsi="Vrinda" w:eastAsia="MS Mincho;ＭＳ 明朝" w:cs="Vrinda"/>
        </w:rPr>
        <w:t>যীশু নিজে নীকদীমকে বলেছিলেন</w:t>
      </w:r>
      <w:r>
        <w:rPr>
          <w:rFonts w:eastAsia="MS Mincho;ＭＳ 明朝" w:cs="Vrinda" w:ascii="Vrinda" w:hAnsi="Vrinda"/>
        </w:rPr>
        <w:t>,</w:t>
      </w:r>
    </w:p>
    <w:p>
      <w:pPr>
        <w:pStyle w:val="Normal"/>
        <w:rPr>
          <w:rFonts w:ascii="Vrinda" w:hAnsi="Vrinda" w:eastAsia="MS Mincho;ＭＳ 明朝" w:cs="Vrinda"/>
          <w:color w:val="FF0000"/>
        </w:rPr>
      </w:pPr>
      <w:r>
        <w:rPr>
          <w:rFonts w:eastAsia="MS Mincho;ＭＳ 明朝" w:cs="Vrinda" w:ascii="Vrinda" w:hAnsi="Vrinda"/>
          <w:color w:val="FF0000"/>
        </w:rPr>
      </w:r>
    </w:p>
    <w:p>
      <w:pPr>
        <w:pStyle w:val="Normal"/>
        <w:ind w:left="1440" w:right="1440" w:hanging="9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  <w:t>“</w:t>
      </w:r>
      <w:r>
        <w:rPr>
          <w:rFonts w:ascii="Vrinda" w:hAnsi="Vrinda" w:eastAsia="MS Mincho;ＭＳ 明朝" w:cs="Vrinda"/>
          <w:sz w:val="20"/>
          <w:sz w:val="20"/>
          <w:szCs w:val="20"/>
        </w:rPr>
        <w:t>আর মোশি যেমন প্রান্তরে সেই সর্পকে উচ্চে উঠাইয়াছিলেন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সেইরূপে মনুষ্য পুত্রকেও উচ্চীকৃত হইতে হইবে…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eastAsia="MS Mincho;ＭＳ 明朝" w:cs="Vrinda" w:ascii="Vrinda" w:hAnsi="Vrinda"/>
          <w:sz w:val="20"/>
          <w:szCs w:val="20"/>
        </w:rPr>
        <w:t>(</w:t>
      </w:r>
      <w:r>
        <w:rPr>
          <w:rFonts w:ascii="Vrinda" w:hAnsi="Vrinda" w:eastAsia="MS Mincho;ＭＳ 明朝" w:cs="Vrinda"/>
          <w:sz w:val="20"/>
          <w:sz w:val="20"/>
          <w:szCs w:val="20"/>
        </w:rPr>
        <w:t>যোহন ৩</w:t>
      </w:r>
      <w:r>
        <w:rPr>
          <w:rFonts w:eastAsia="MS Mincho;ＭＳ 明朝" w:cs="Vrinda" w:ascii="Vrinda" w:hAnsi="Vrinda"/>
          <w:sz w:val="20"/>
          <w:szCs w:val="20"/>
        </w:rPr>
        <w:t>:</w:t>
      </w:r>
      <w:r>
        <w:rPr>
          <w:rFonts w:ascii="Vrinda" w:hAnsi="Vrinda" w:eastAsia="MS Mincho;ＭＳ 明朝" w:cs="Vrinda"/>
          <w:sz w:val="20"/>
          <w:sz w:val="20"/>
          <w:szCs w:val="20"/>
        </w:rPr>
        <w:t>১৪</w:t>
      </w:r>
      <w:r>
        <w:rPr>
          <w:rFonts w:eastAsia="MS Mincho;ＭＳ 明朝"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eastAsia="MS Mincho;ＭＳ 明朝" w:cs="Vrinda"/>
          <w:color w:val="FF0000"/>
          <w:sz w:val="20"/>
          <w:szCs w:val="20"/>
        </w:rPr>
      </w:pPr>
      <w:r>
        <w:rPr>
          <w:rFonts w:eastAsia="MS Mincho;ＭＳ 明朝" w:cs="Vrinda" w:ascii="Vrinda" w:hAnsi="Vrinda"/>
          <w:color w:val="FF0000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র নিজের কাছে “মনুষ্য পুত্র” নামটি খুব প্রিয়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মোশির দ্বারা যেমন পিত্তলের সর্প উচ্চীকৃত করা হইয়াছিল আমাকেও তেমনই উচ্চীকৃত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ক্রুশের উপরে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হইতে হই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রিত্রাতার কি সুন্দর চিত্র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eastAsia="MS Mincho;ＭＳ 明朝" w:cs="Vrinda"/>
          <w:sz w:val="20"/>
          <w:sz w:val="20"/>
          <w:szCs w:val="20"/>
        </w:rPr>
        <w:t>কর্কশ উপহাস এবং লজ্জা বহন করছেন</w:t>
      </w:r>
      <w:r>
        <w:rPr>
          <w:rFonts w:eastAsia="MS Mincho;ＭＳ 明朝"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ার স্থানে দোষী তিনি দাঁড়িয়ে আছেন</w:t>
      </w:r>
      <w:r>
        <w:rPr>
          <w:rFonts w:eastAsia="MS Mincho;ＭＳ 明朝"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ascii="Vrinda" w:hAnsi="Vrinda" w:eastAsia="MS Mincho;ＭＳ 明朝" w:cs="Vrinda"/>
          <w:sz w:val="20"/>
          <w:sz w:val="20"/>
          <w:szCs w:val="20"/>
        </w:rPr>
        <w:t>আমার ক্ষমা মুদ্রাঙ্কিত করেছেন তাঁর রক্তে</w:t>
      </w:r>
      <w:r>
        <w:rPr>
          <w:rFonts w:eastAsia="MS Mincho;ＭＳ 明朝"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eastAsia="MS Mincho;ＭＳ 明朝" w:cs="Vrinda"/>
          <w:sz w:val="20"/>
          <w:sz w:val="20"/>
          <w:szCs w:val="20"/>
        </w:rPr>
        <w:t>হাল্লেলূইয়া</w:t>
      </w:r>
      <w:r>
        <w:rPr>
          <w:rFonts w:eastAsia="MS Mincho;ＭＳ 明朝" w:cs="Vrinda" w:ascii="Vrinda" w:hAnsi="Vrinda"/>
          <w:sz w:val="20"/>
          <w:szCs w:val="20"/>
        </w:rPr>
        <w:t xml:space="preserve">! </w:t>
      </w:r>
      <w:r>
        <w:rPr>
          <w:rFonts w:ascii="Vrinda" w:hAnsi="Vrinda" w:eastAsia="MS Mincho;ＭＳ 明朝" w:cs="Vrinda"/>
          <w:sz w:val="20"/>
          <w:sz w:val="20"/>
          <w:szCs w:val="20"/>
        </w:rPr>
        <w:t>কি পরিত্রাতা</w:t>
      </w:r>
      <w:r>
        <w:rPr>
          <w:rFonts w:eastAsia="MS Mincho;ＭＳ 明朝"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ascii="Vrinda" w:hAnsi="Vrinda" w:eastAsia="MS Mincho;ＭＳ 明朝" w:cs="Vrinda"/>
          <w:sz w:val="20"/>
          <w:sz w:val="20"/>
          <w:szCs w:val="20"/>
        </w:rPr>
        <w:t>মৃত্যুর জন্য তাঁকে উচ্চে তোলা হয়েছিল</w:t>
      </w:r>
      <w:r>
        <w:rPr>
          <w:rFonts w:eastAsia="MS Mincho;ＭＳ 明朝"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াঁর ক্রন্দন ছিল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ইহা সমাপ্ত হইল”</w:t>
      </w:r>
      <w:r>
        <w:rPr>
          <w:rFonts w:eastAsia="MS Mincho;ＭＳ 明朝"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ascii="Vrinda" w:hAnsi="Vrinda" w:eastAsia="MS Mincho;ＭＳ 明朝" w:cs="Vrinda"/>
          <w:sz w:val="20"/>
          <w:sz w:val="20"/>
          <w:szCs w:val="20"/>
        </w:rPr>
        <w:t>এখন তিনি স্বর্গে উচ্চে উন্নীত</w:t>
      </w:r>
      <w:r>
        <w:rPr>
          <w:rFonts w:eastAsia="MS Mincho;ＭＳ 明朝"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eastAsia="MS Mincho;ＭＳ 明朝" w:cs="Vrinda"/>
          <w:sz w:val="20"/>
          <w:sz w:val="20"/>
          <w:szCs w:val="20"/>
        </w:rPr>
        <w:t>হাল্লেলূইয়া</w:t>
      </w:r>
      <w:r>
        <w:rPr>
          <w:rFonts w:eastAsia="MS Mincho;ＭＳ 明朝" w:cs="Vrinda" w:ascii="Vrinda" w:hAnsi="Vrinda"/>
          <w:sz w:val="20"/>
          <w:szCs w:val="20"/>
        </w:rPr>
        <w:t xml:space="preserve">! </w:t>
      </w:r>
      <w:r>
        <w:rPr>
          <w:rFonts w:ascii="Vrinda" w:hAnsi="Vrinda" w:eastAsia="MS Mincho;ＭＳ 明朝" w:cs="Vrinda"/>
          <w:sz w:val="20"/>
          <w:sz w:val="20"/>
          <w:szCs w:val="20"/>
        </w:rPr>
        <w:t>কি পরিত্রাতা</w:t>
      </w:r>
      <w:r>
        <w:rPr>
          <w:rFonts w:eastAsia="MS Mincho;ＭＳ 明朝"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>(“Hallelujah, What a Saviour!” by Philip P. Bliss, 1838-1876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eastAsia="MS Mincho;ＭＳ 明朝" w:cs="Vrinda" w:ascii="Vrinda" w:hAnsi="Vrinda"/>
          <w:sz w:val="20"/>
          <w:szCs w:val="20"/>
        </w:rPr>
        <w:t>“</w:t>
      </w:r>
      <w:r>
        <w:rPr>
          <w:rFonts w:ascii="Vrinda" w:hAnsi="Vrinda" w:eastAsia="MS Mincho;ＭＳ 明朝" w:cs="Vrinda"/>
          <w:sz w:val="20"/>
          <w:sz w:val="20"/>
          <w:szCs w:val="20"/>
        </w:rPr>
        <w:t>আর মোশি যেমন প্রান্তরে সেই সর্পকে উচ্চে উঠাইয়াছিলেন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সেইরূপে মনুষ্য পুত্রকেও উচ্চীকৃত হইতে হইবে…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eastAsia="MS Mincho;ＭＳ 明朝" w:cs="Vrinda" w:ascii="Vrinda" w:hAnsi="Vrinda"/>
          <w:sz w:val="20"/>
          <w:szCs w:val="20"/>
        </w:rPr>
        <w:t>(</w:t>
      </w:r>
      <w:r>
        <w:rPr>
          <w:rFonts w:ascii="Vrinda" w:hAnsi="Vrinda" w:eastAsia="MS Mincho;ＭＳ 明朝" w:cs="Vrinda"/>
          <w:sz w:val="20"/>
          <w:sz w:val="20"/>
          <w:szCs w:val="20"/>
        </w:rPr>
        <w:t>যোহন ৩</w:t>
      </w:r>
      <w:r>
        <w:rPr>
          <w:rFonts w:eastAsia="MS Mincho;ＭＳ 明朝" w:cs="Vrinda" w:ascii="Vrinda" w:hAnsi="Vrinda"/>
          <w:sz w:val="20"/>
          <w:szCs w:val="20"/>
        </w:rPr>
        <w:t>:</w:t>
      </w:r>
      <w:r>
        <w:rPr>
          <w:rFonts w:ascii="Vrinda" w:hAnsi="Vrinda" w:eastAsia="MS Mincho;ＭＳ 明朝" w:cs="Vrinda"/>
          <w:sz w:val="20"/>
          <w:sz w:val="20"/>
          <w:szCs w:val="20"/>
        </w:rPr>
        <w:t>১৪</w:t>
      </w:r>
      <w:r>
        <w:rPr>
          <w:rFonts w:eastAsia="MS Mincho;ＭＳ 明朝" w:cs="Vrinda" w:ascii="Vrinda" w:hAnsi="Vrinda"/>
          <w:sz w:val="20"/>
          <w:szCs w:val="20"/>
        </w:rPr>
        <w:t>)|</w:t>
      </w:r>
    </w:p>
    <w:p>
      <w:pPr>
        <w:pStyle w:val="IndentedQuote"/>
        <w:ind w:left="0" w:right="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বং এটা আমাদেরকে তৃতীয় ধাপে নিয়ে যাচ্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hanging="108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৩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তৃতীয়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পাপ এবং মৃত্যু থেকে সুস্থতা গ্রহণের পথ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left="1440" w:right="1440" w:hanging="9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  <w:t>“</w:t>
      </w:r>
      <w:r>
        <w:rPr>
          <w:rFonts w:ascii="Vrinda" w:hAnsi="Vrinda" w:eastAsia="MS Mincho;ＭＳ 明朝" w:cs="Vrinda"/>
          <w:sz w:val="20"/>
          <w:sz w:val="20"/>
          <w:szCs w:val="20"/>
        </w:rPr>
        <w:t>আর মোশি যেমন প্রান্তরে সেই সর্পকে উচ্চে উঠাইয়াছিলেন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সেইরূপে মনুষ্য পুত্রকেও উচ্চীকৃত হইতে হইবে</w:t>
      </w:r>
      <w:r>
        <w:rPr>
          <w:rFonts w:eastAsia="MS Mincho;ＭＳ 明朝" w:cs="Vrinda" w:ascii="Vrinda" w:hAnsi="Vrinda"/>
          <w:sz w:val="20"/>
          <w:szCs w:val="20"/>
        </w:rPr>
        <w:t xml:space="preserve">: </w:t>
      </w:r>
      <w:r>
        <w:rPr>
          <w:rFonts w:ascii="Vrinda" w:hAnsi="Vrinda" w:eastAsia="MS Mincho;ＭＳ 明朝" w:cs="Vrinda"/>
          <w:sz w:val="20"/>
          <w:sz w:val="20"/>
          <w:szCs w:val="20"/>
        </w:rPr>
        <w:t>যেন যে কেহ তাঁহাতে বিশ্বাস করে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সে অনন্ত জীবন পায়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eastAsia="MS Mincho;ＭＳ 明朝" w:cs="Vrinda" w:ascii="Vrinda" w:hAnsi="Vrinda"/>
          <w:sz w:val="20"/>
          <w:szCs w:val="20"/>
        </w:rPr>
        <w:t>(</w:t>
      </w:r>
      <w:r>
        <w:rPr>
          <w:rFonts w:ascii="Vrinda" w:hAnsi="Vrinda" w:eastAsia="MS Mincho;ＭＳ 明朝" w:cs="Vrinda"/>
          <w:sz w:val="20"/>
          <w:sz w:val="20"/>
          <w:szCs w:val="20"/>
        </w:rPr>
        <w:t>যোহন ৩</w:t>
      </w:r>
      <w:r>
        <w:rPr>
          <w:rFonts w:eastAsia="MS Mincho;ＭＳ 明朝" w:cs="Vrinda" w:ascii="Vrinda" w:hAnsi="Vrinda"/>
          <w:sz w:val="20"/>
          <w:szCs w:val="20"/>
        </w:rPr>
        <w:t>:</w:t>
      </w:r>
      <w:r>
        <w:rPr>
          <w:rFonts w:ascii="Vrinda" w:hAnsi="Vrinda" w:eastAsia="MS Mincho;ＭＳ 明朝" w:cs="Vrinda"/>
          <w:sz w:val="20"/>
          <w:sz w:val="20"/>
          <w:szCs w:val="20"/>
        </w:rPr>
        <w:t>১৪</w:t>
      </w:r>
      <w:r>
        <w:rPr>
          <w:rFonts w:eastAsia="MS Mincho;ＭＳ 明朝" w:cs="Vrinda" w:ascii="Vrinda" w:hAnsi="Vrinda"/>
          <w:sz w:val="20"/>
          <w:szCs w:val="20"/>
        </w:rPr>
        <w:t>,</w:t>
      </w:r>
      <w:r>
        <w:rPr>
          <w:rFonts w:ascii="Vrinda" w:hAnsi="Vrinda" w:eastAsia="MS Mincho;ＭＳ 明朝" w:cs="Vrinda"/>
          <w:sz w:val="20"/>
          <w:sz w:val="20"/>
          <w:szCs w:val="20"/>
        </w:rPr>
        <w:t>১৫</w:t>
      </w:r>
      <w:r>
        <w:rPr>
          <w:rFonts w:eastAsia="MS Mincho;ＭＳ 明朝"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কে বিশ্বাস করার জন্য তাঁর প্রতি দেখ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দেখার অর্থ হল বেঁচে থা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 করা ও পরিত্রাণ পা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ৌত ও শুচি হও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বিষয়টিতে কঠিন 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িশ্বাসে যীশুর প্রতি দে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মন্ডলীর সব সদস্যই এইরকম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কোন কঠিন কাজ হতে পারে না নয়ত আমার স্ত্রী প্রথম বার আমার প্রচার শোনার পরই এই কাজ করতে সক্ষম হতেন না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খন মোশি পিত্তলের এক সর্প নির্ম্মান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তাকার উর্দ্ধে রাখ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এইরূপ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র্প কোন মনুষ্যকে দংশন কর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সে ঐ পিত্তলময় সর্পের প্রতি দৃষ্টি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বাঁচ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ণনাপুস্ত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খন একজন লোক পিত্তলের সর্পের দিকে দৃষ্টিপাত কর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বেঁচে যে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লোক যে ইতিমধ্যেই দংশিত হয়েছে সে দৃষ্টিপাত করতে পার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জন মৃতপ্রায় লোক সেটা দেখতে পার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রা সকলেই পিত্তলের সর্পের দিকে দৃষ্টিপাত করে উদ্ধার লাভ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আমরা উদ্ধারপ্রাপ্ত হয়েছি যীশুর প্রতি দৃষ্টিপাত কর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বিশ্বাসের আদিকর্ত্তা ও সিদ্ধিকর্ত্তা যীশুর প্রতি দৃষ্টি রাখ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িনিই আপনার সন্মুখস্থ আনন্দের নিমিত্ত ক্রুশ সহ্য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মান তুচ্ছ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ঈশ্বরের সিংহাসনের দক্ষিণে উপবিষ্ট হইয়াছ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ব্রীয়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কাজ কঠিন হ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হস্রাধিক লোক যীশুর প্রতি দৃষ্টিপাত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প্রতি দে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প্রতি দে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প্রতি দে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পুনঃজন্মের পথ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প্রতি দৃষ্টিপাত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হল পুনঃসৃষ্ট হওয়ার পথ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দিকে দে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কৃত সমস্ত পাপের ক্ষমাপ্রাপ্তি এবং শুচিকৃত হওয়ার সেটাই হল পথ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প্রতি দে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হচ্ছে সমস্ত সময়ের জন্য এবং চিরকালের জন্য – পরিত্রাণের পথ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ীপ্তির সময় পর্যন্ত যীশুর প্রতি দেখু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হে 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তিটি মুহূর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Moment by Moment” by Daniel W. Whittle, 1840-1901)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তুমি পাপ থেকে মুক্তির আকাঙ্খী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ঈশ্বরের মেষশাবকের প্রতি দেখ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তি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কে মুক্ত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লভেরীতে ম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ঈশ্বরের মেষশাবকের প্রতি দেখ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ের মেষশাবকের প্রতি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মেষশাবকের প্রতি দেখ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িনি একাই সক্ষম তোমাকে মুক্ত করি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ের মেষশাবকের প্রতি দেখ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Look to the Lamb of God” by Henry G. Jackson, 1838-1914)</w:t>
      </w:r>
      <w:r>
        <w:rPr>
          <w:rFonts w:cs="Vrinda" w:ascii="Vrinda" w:hAnsi="Vrinda"/>
        </w:rPr>
        <w:t>|</w:t>
      </w:r>
      <w:r>
        <w:rPr/>
        <w:t xml:space="preserve"> 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দেখ এবং জীবি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ভ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যীশুর প্রতি দেখ এবং জীবিত হ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তাঁর বাক্যে লিপিব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ল্লেলূইয়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ই শুধুমাত্র তুমি দেখ এবং 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</w:t>
      </w:r>
      <w:r>
        <w:rPr/>
        <w:t>(“Look and Live” by William A. Ogden, 1841-1897)</w:t>
      </w:r>
      <w:r>
        <w:rPr>
          <w:rFonts w:cs="Vrinda" w:ascii="Vrinda" w:hAnsi="Vrinda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াহাতে এইরূপ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র্প কোন মনুষ্যকে দংশন কর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সে ঐ পিত্তলময় সর্পের প্রতি দৃষ্টি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বাঁচিল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ণনাপুস্ত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 এবং জীবি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ভ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যীশুর প্রতি দেখ এবং জীবিত হ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তাঁর বাক্যে লিপিব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ল্লেলূইয়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ই শুধুমাত্র তুমি দেখ এবং 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্পারজিয়ন যখন পনের বছরের কিশোর ছিলেন তিনি আদ্যিকালের ছোট্ট একটি মেথডিষ্ট চ্যাপেলে তুষার ঝড়ের মতন প্রকাশ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পালক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“হতবুদ্ধি” অবস্থায়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চ্যাপেলে কেবলমাত্র পনের জন লো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োগা ও ছোটখাট চেহারার এক অদক্ষ ব্যক্তি প্রচার করার জন্য উঠে দাঁড়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খলিত কন্ঠে তিনি শাস্ত্রীয় পাঠ্যাংশ ঘোষণা কর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হে পৃথিবীর প্রান্ত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্রতি দৃষ্টি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রিত্রাণপ্রাপ্ত হ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িশাইয় ৪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তিনি সরাসরি যুবক স্পারজিয়নের প্রতি নির্দেশ করলেন এবং বল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ুব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কে দূর্দশাগ্রস্ত দেখ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ুমি যদি আমার পাঠ্যাংশের বাধ্য না হও তবে তুমি সবসময় যৎপরোনাস্তি দুঃখী থাক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েখ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দেখ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দিকে তাকাও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্পারজিয়ন বল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দ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ীশু আমাকে তখনই উদ্ধার করেছেন যখন আমি বিশ্বাসের সঙ্গে তাঁর দিকে দেখেছিলাম</w:t>
      </w:r>
      <w:r>
        <w:rPr>
          <w:rFonts w:cs="Vrinda" w:ascii="Vrinda" w:hAnsi="Vrinda"/>
        </w:rPr>
        <w:t>|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 এবং জীবি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ভ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যীশুর প্রতি দেখ এবং জীবিত হ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তাঁর বাক্যে লিপিব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ল্লেলূইয়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ই শুধুমাত্র তুমি দেখ এবং 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ল ওয়াহার কি বলছেন তা আমি ভ্রুক্ষেপ করি না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ইহা শুধুমাত্র এই যে আপনি দেখুন এবং জীবিত হন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ডঃ ম্যাকআর্থার কি বলছেন আমি সেটাতে ভ্রুক্ষেপ করি না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ইহা শুধুমাত্র এই যে আপনি দেখুন এবং জীবিত হন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রা সকলেই খুব সজ্জন ল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“ইহা শুধুমাত্র এই যে আপনি দেখুন এবং জীবিত হন</w:t>
      </w:r>
      <w:r>
        <w:rPr>
          <w:rFonts w:cs="Vrinda" w:ascii="Vrinda" w:hAnsi="Vrinda"/>
        </w:rPr>
        <w:t>!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ক্রুশের উপরে যীশুর পাশের সেই দস্যুর তাঁকে নিজের জীবনের </w:t>
      </w:r>
      <w:r>
        <w:rPr>
          <w:rFonts w:ascii="Vrinda" w:hAnsi="Vrinda" w:cs="Vrinda"/>
          <w:u w:val="single"/>
        </w:rPr>
        <w:t>প্রত্যেকটি ক্ষেত্রের</w:t>
      </w:r>
      <w:r>
        <w:rPr>
          <w:rFonts w:ascii="Vrinda" w:hAnsi="Vrinda" w:cs="Vrinda"/>
        </w:rPr>
        <w:t xml:space="preserve"> প্রভু বানাবার অবকাশ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 মৃত্যু পথযাত্রী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েই দস্যুর খ্রীষ্ট প্রভুকে তার নিজের জীবনের </w:t>
      </w:r>
      <w:r>
        <w:rPr>
          <w:rFonts w:ascii="Vrinda" w:hAnsi="Vrinda" w:cs="Vrinda"/>
          <w:u w:val="single"/>
        </w:rPr>
        <w:t>কোন ক্ষেত্রেই</w:t>
      </w:r>
      <w:r>
        <w:rPr>
          <w:rFonts w:ascii="Vrinda" w:hAnsi="Vrinda" w:cs="Vrinda"/>
        </w:rPr>
        <w:t xml:space="preserve"> প্রভু বানাবার অবকাশ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 মৃত্যু পথযাত্রী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সময়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সময়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সময়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র শুধু </w:t>
      </w:r>
      <w:r>
        <w:rPr>
          <w:rFonts w:ascii="Vrinda" w:hAnsi="Vrinda" w:cs="Vrinda"/>
          <w:u w:val="single"/>
        </w:rPr>
        <w:t>একটাই কাজ</w:t>
      </w:r>
      <w:r>
        <w:rPr>
          <w:rFonts w:ascii="Vrinda" w:hAnsi="Vrinda" w:cs="Vrinda"/>
        </w:rPr>
        <w:t xml:space="preserve"> করার সময়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বিশ্বাসের সঙ্গে যীশুর প্রতি দেখেছিল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ইহা শুধুমাত্র এই যে আপনি দেখুন এবং জীবিত হন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স্পারজিয়ন কেবল সেইটুকুই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টুকুই শুধুমাত্র আপনার করা প্রয়োজ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াল্লেলূই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্রুশের উপর সেই দস্যু পরিত্রাণ পে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অদ্যই তুমি পরমদেশে আমার সহিত উপস্থিত হ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২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৩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 এবং জীবি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ভ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যীশুর প্রতি দেখ এবং 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তাঁর বাক্যে লিপিব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ল্লেলূইয়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ই শুধুমাত্র তুমি দেখ এবং জীবিত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jc w:val="center"/>
        <w:rPr>
          <w:rFonts w:ascii="Vrinda" w:hAnsi="Vrinda" w:cs="Vrinda"/>
          <w:sz w:val="18"/>
          <w:szCs w:val="28"/>
        </w:rPr>
      </w:pPr>
      <w:r>
        <w:rPr>
          <w:rFonts w:cs="Vrinda" w:ascii="Vrinda" w:hAnsi="Vrinda"/>
          <w:sz w:val="1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540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গণনাপুস্তক ২১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৫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>৯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 xml:space="preserve">    “Look and Live” (by William A. Ogden, 1841-1897). </w:t>
      </w:r>
    </w:p>
    <w:p>
      <w:pPr>
        <w:pStyle w:val="Heading"/>
        <w:jc w:val="left"/>
        <w:rPr>
          <w:rFonts w:ascii="Vrinda" w:hAnsi="Vrinda" w:cs="Vrinda"/>
          <w:b w:val="false"/>
          <w:b w:val="false"/>
          <w:bCs/>
          <w:sz w:val="28"/>
          <w:szCs w:val="28"/>
          <w:lang w:val="en-US"/>
        </w:rPr>
      </w:pPr>
      <w:r>
        <w:rPr>
          <w:rFonts w:cs="Vrinda" w:ascii="Vrinda" w:hAnsi="Vrinda"/>
          <w:b w:val="false"/>
          <w:bCs/>
          <w:sz w:val="28"/>
          <w:szCs w:val="28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  <w:lang w:val="en-US"/>
        </w:rPr>
      </w:pPr>
      <w:r>
        <w:rPr>
          <w:rFonts w:cs="Vrinda" w:ascii="Vrinda" w:hAnsi="Vrinda"/>
          <w:b w:val="false"/>
          <w:sz w:val="20"/>
          <w:szCs w:val="28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সর্প এবং পরিত্রাতা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THE SERPENTS AND THE SAVIOU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য়র</w:t>
      </w:r>
      <w:r>
        <w:rPr>
          <w:rFonts w:ascii="Vrinda" w:hAnsi="Vrinda" w:cs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খন সদাপ্রভু মোশি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এক জ্বালাদায়ী সর্প নির্ম্মান কর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তাকার উর্দ্ধে রাখ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সর্পদ্রষ্ট যে কোন ব্যক্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 প্রতি দৄষ্টিপাত কর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বাঁচি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মোশি পিত্তলের এক সর্প নির্ম্মান কর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তাকার উর্দ্ধে রাখ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তে এইরূপ হ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র্প কোন মনুষ্যকে দংশন করি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খন সে ঐ পিত্তলময় সর্পের প্রতি দৃষ্টি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খন বাঁচিল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গণনাপুস্তক ২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৮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350" w:right="1260" w:hanging="0"/>
        <w:jc w:val="center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গীতসংহিতা ৭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রোমীয় 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গণনাপুস্তক ২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রোমীয়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িহিষ্কেল ১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০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গণনাপুস্তক ২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৫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1440" w:hanging="1080"/>
        <w:rPr>
          <w:rFonts w:ascii="Vrinda" w:hAnsi="Vrinda" w:cs="Vrinda"/>
        </w:rPr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>,</w:t>
        <w:tab/>
      </w:r>
      <w:r>
        <w:rPr>
          <w:rFonts w:ascii="Vrinda" w:hAnsi="Vrinda" w:cs="Vrinda"/>
        </w:rPr>
        <w:t>হুল এবং পাপের মৃত্য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ম করিন্থীয়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১১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440" w:hanging="1080"/>
        <w:rPr>
          <w:rFonts w:ascii="Vrinda" w:hAnsi="Vrinda" w:cs="Vrinda"/>
        </w:rPr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 এবং মৃত্যুর জন্য আরোগ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ম পিতর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৪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১৪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530" w:hanging="1170"/>
        <w:rPr/>
      </w:pP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 এবং মৃত্যু থেকে সুস্থতা গ্রহণের প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৫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ইব্রীয় ১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;</w:t>
      </w:r>
    </w:p>
    <w:p>
      <w:pPr>
        <w:pStyle w:val="Normal"/>
        <w:tabs>
          <w:tab w:val="clear" w:pos="432"/>
          <w:tab w:val="left" w:pos="720" w:leader="none"/>
        </w:tabs>
        <w:ind w:left="1440" w:hanging="1080"/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>যিশাইয় ৪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লূক ২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৪৩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720" w:leader="none"/>
        </w:tabs>
        <w:rPr>
          <w:rFonts w:ascii="Vrinda" w:hAnsi="Vrinda" w:cs="Vrinda"/>
        </w:rPr>
      </w:pPr>
      <w:r>
        <w:rPr>
          <w:rFonts w:cs="Vrinda" w:ascii="Vrinda" w:hAnsi="Vrinda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ab/>
      <w:t xml:space="preserve">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  <w:tab/>
    </w:r>
    <w:r>
      <w:rPr/>
      <w:tab/>
      <w:t xml:space="preserve">                                                                                                                 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 w:bidi="bn-I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53:00Z</dcterms:created>
  <dc:creator>user</dc:creator>
  <dc:description/>
  <dc:language>en-US</dc:language>
  <cp:lastModifiedBy>Use This Account</cp:lastModifiedBy>
  <cp:lastPrinted>2015-02-02T21:07:00Z</cp:lastPrinted>
  <dcterms:modified xsi:type="dcterms:W3CDTF">2015-03-18T14:57:00Z</dcterms:modified>
  <cp:revision>5</cp:revision>
  <dc:subject/>
  <dc:title/>
</cp:coreProperties>
</file>